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индикативного плана социально- 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формирования прогнозных параметров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5 год послужил анализ тенденций развития экономики поселения, состояния социальной сферы за предшествующий период, оценка основных показателей социально-экономического развития на 2013-2014 годы. </w:t>
      </w:r>
    </w:p>
    <w:p>
      <w:pPr>
        <w:pStyle w:val="TextBody"/>
        <w:spacing w:before="0" w:after="0"/>
        <w:ind w:firstLine="851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>Одним из основных показателей, характеризующих уровень экономического развития Курчанского сельского поселения Темрюкского района является продукт обрабатывающего производства: в 2013 году этот показатель составил 11,3 млн. руб., а по оценке в 2015 году вырастет до 18,6 млн. руб.</w:t>
      </w:r>
      <w:r>
        <w:rPr>
          <w:color w:val="C0504D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оизводстве и распределении электроэнергии, газа и воды </w:t>
      </w:r>
      <w:r>
        <w:rPr>
          <w:sz w:val="28"/>
          <w:szCs w:val="28"/>
        </w:rPr>
        <w:t xml:space="preserve">на 2015 год заметных изменений в объемах выработки не прогнозируется.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ельского хозяйства на 2015 год разрабатывался с учетом улучшения условий жизни сельского населения и дальнейшего развития рыночной инфраструк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сельскохозяйственное производство в поселении осуществляют 3 крестьянско-фермерских хозяйства и 3548 личных подсобных хозяйств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4 году объем производства зерна равен показателю 2013 года – 0,10 тыс. тонн, таков прогноз и на 2015 год. Рост объема производства зерновых будет обеспечен за счет рационального использования пашни, повышения культуры земледелия, использования зимостойких сортов озимой пшеницы и ячме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головье крупного рогатого скота в 2014 году составило 959 голов, что на 30 % больше 2013 года, овец и коз - 662 головы, рост – на 3 головы, птицы 33,2 тыс. голов – увеличение на 16,5%. Численность свиней сведена к нулю. Снижение поголовья свиней связано с неблагоприятной динамикой цен на свинину и корма, вспышки африканской чу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зработанному прогнозу на 2015 год планируется невысокий рост объема производства продукции сельского хозяйства всех категорий хозяйств – 153,48 млн. руб., а именно увеличение объем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артофель на 0,02 тыс. тонн или на 10073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вощи на 0,08 тыс. тонн или на 103,1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ахчевые на 0,2 тыс. тонн или на 109,5%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отребительский рынок (оборот розничной торговли, общественного питания, объем платных услуг населе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нескольких лет сохраняется тенденция увеличения оборота розничной торговли: - в 2014 году – 735,6 млн. рублей, что на 54,9 млн. рублей больше 2013 года. Значительная часть оборота розничной торговли сформировалась за счет продажи товаров торгующими организациями и индивидуальными предпринимателями. Прогноз развития потребительского рынка в поселении обеспечит прирост оборота розничной торговли к уровню предыдущего года в 2015 году на  107,4%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</w:t>
      </w:r>
      <w:r>
        <w:rPr>
          <w:b/>
          <w:sz w:val="28"/>
          <w:szCs w:val="28"/>
        </w:rPr>
        <w:t>оборота общественного питания</w:t>
      </w:r>
      <w:r>
        <w:rPr>
          <w:sz w:val="28"/>
          <w:szCs w:val="28"/>
        </w:rPr>
        <w:t xml:space="preserve"> в 2015 году предположительно составит 70 тыс. рублей или 104,1% к уровню 2014 год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</w:t>
      </w:r>
      <w:r>
        <w:rPr>
          <w:b/>
          <w:sz w:val="28"/>
          <w:szCs w:val="28"/>
        </w:rPr>
        <w:t>платных услуг</w:t>
      </w:r>
      <w:r>
        <w:rPr>
          <w:sz w:val="28"/>
          <w:szCs w:val="28"/>
        </w:rPr>
        <w:t xml:space="preserve"> населению сохраняется тенденция роста объема, что обусловлено опережающим ростом цен на платные услуги. Так оборот платных услуг при изменении потребительских цен в 2015 возрастет на 107,8%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Доминирующую роль в формировании рынка услуг, как и в прежние годы, будут играть услуги жилищно-коммунального хозяй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  <w:r>
        <w:rPr>
          <w:b/>
          <w:sz w:val="28"/>
          <w:szCs w:val="28"/>
        </w:rPr>
        <w:t xml:space="preserve">прибыли предприятий </w:t>
      </w:r>
      <w:r>
        <w:rPr>
          <w:sz w:val="28"/>
          <w:szCs w:val="28"/>
        </w:rPr>
        <w:t>на 2015 год разработан на основе анализа развития бюджетообразующих предприятий планируется. В 2015 году намечено получить 5 млн. рублей прибыли или 104,2% к уровню 2014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бизне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о субъектов малого предпринимательства в 2014 году по сравнению с 2013 годом увеличилось на 2,5 % и составило 363 единицы, численность занятых в них достигла 578 человек. Количество субъектов малого предпринимательства в 2015 году возрастет на 2 единицы. Прогнозируемые изменения количества малых предприятий будут сопровождаться увеличением среднесписочной численности работник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  <w:r>
        <w:rPr>
          <w:b/>
          <w:sz w:val="28"/>
          <w:szCs w:val="28"/>
        </w:rPr>
        <w:t xml:space="preserve">благоустройства и инфраструктурной обеспеченности населения </w:t>
      </w:r>
      <w:r>
        <w:rPr>
          <w:sz w:val="28"/>
          <w:szCs w:val="28"/>
        </w:rPr>
        <w:t xml:space="preserve">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ая протяженность автомобильных дорог в Курчанском поселении составляет 106,6 км, из них асфальтированного – 61,4 км. Ежегодный объем бюджетных ассигнований, выделяемых на содержание и выполнение всех видов ремонтов на автомобильных дорогах, постепенно увеличивается. Выполненные работы позволят восстановить участки с разрушенными покрытиями и улучшить общее транспортно-эксплуатационное состояние автодоро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д оплаты труда, среднемесячная заработная плата, денежные доходы населения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В 2014 году наблюдается относительно высокий уровень экономической активности населения - 12%. В 2014 году численность экономически активного населения увеличилась на 700 человек и составила 6,5 тыс. человек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езработицы сложился в пределах 0,34%. Отмечается постепенное снижение численности безработного населения, что связано со значительным преобладанием рабочих мест в сфере услуг (торговля, ремонт автомобилей, бытовой техники). Кроме того, отмечается рост занятых в строительстве. </w:t>
      </w:r>
    </w:p>
    <w:p>
      <w:pPr>
        <w:pStyle w:val="Style19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Численность занятых в сельском хозяйстве по сравнению с 2013 годом увеличилась на 15,5 %.  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 xml:space="preserve">Фонд оплаты труда в 2015 году планируется увеличить на 1,3 млн. рублей или на 101,7% к уровню 2014 года за счет увеличения средней заработной платы и стабильным количеством работников на предприятиях всех форм собственности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действуют 4 детских дошкольных организации, в которых воспитывается 480 дет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едует отметить рост численности обучающихся в образовательных учреждениях. В 2014 году численность учеников увеличилась на 49 человек, что объясняется ростом рождаемости детей, имевшем место в начале 2000 го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намечено устойчивое развитие социальной сферы, так в отрасли образования планируется увеличение количества учащихся в дошкольных образовательных учреждениях на 10 челов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ктуальной проблемой в поселении является кадровая нехватка медицинских работников. Поэтому в среднесрочной перспективе будет продолжена работа по подбору специалистов в Курчанскую амбулатор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ых показателей социально-экономического развития Курчанского сельского поселения напрямую зависят от результатов деятельности предприятий всех форм собственности, расположенных 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отдела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Ю.А.Дацюк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5:00Z</dcterms:created>
  <dc:creator>Администрация</dc:creator>
  <dc:description/>
  <cp:keywords/>
  <dc:language>en-US</dc:language>
  <cp:lastModifiedBy>User</cp:lastModifiedBy>
  <cp:lastPrinted>2013-12-26T13:27:00Z</cp:lastPrinted>
  <dcterms:modified xsi:type="dcterms:W3CDTF">2014-11-12T11:36:00Z</dcterms:modified>
  <cp:revision>18</cp:revision>
  <dc:subject/>
  <dc:title>ПОЯСНИТЕЛЬНАЯ ЗАПИСКА</dc:title>
</cp:coreProperties>
</file>